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 w:val="32"/>
          <w:lang w:val="en-GB"/>
        </w:rPr>
        <w:t>BENTHOS</w:t>
      </w:r>
      <w:r>
        <w:rPr>
          <w:rFonts w:cs="Arial" w:ascii="Arial" w:hAnsi="Arial"/>
          <w:sz w:val="32"/>
          <w:lang w:val="en-GB"/>
        </w:rPr>
        <w:t xml:space="preserve"> - monitoring methods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ransitional and Coastal water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ytobenthos/benthic invertebrate faun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mposition and abundanc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nitoring of coastal benthic communiti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RANCE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rench national benthos monitoring network (REBENT)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France started in December 2000 a pilot project to establish the basis of a benthos monitoring programme aiming among others to fulfil the WFD monitoring needs. It included the selection and qualification of monitori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trategies</w:t>
            </w:r>
            <w:r>
              <w:rPr>
                <w:rFonts w:cs="Arial" w:ascii="Arial" w:hAnsi="Arial"/>
                <w:sz w:val="22"/>
                <w:lang w:val="en-GB"/>
              </w:rPr>
              <w:t xml:space="preserve">, monitori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methods</w:t>
            </w:r>
            <w:r>
              <w:rPr>
                <w:rFonts w:cs="Arial" w:ascii="Arial" w:hAnsi="Arial"/>
                <w:sz w:val="22"/>
                <w:lang w:val="en-GB"/>
              </w:rPr>
              <w:t xml:space="preserve"> and monitori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ites</w:t>
            </w:r>
            <w:r>
              <w:rPr>
                <w:rFonts w:cs="Arial" w:ascii="Arial" w:hAnsi="Arial"/>
                <w:sz w:val="22"/>
                <w:lang w:val="en-GB"/>
              </w:rPr>
              <w:t>. It was applied on the Brittany coast, with the view to be extended to the entire French coastline (in 2003)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selected monitoring methods cover the following topics: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 area monitoring (including high and low resolution) aiming at extensive mapping involving remote sensing (satellite, aircraft, acoustic methods) and field measurements on major habitats,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- Station monitoring on selected habitats in order to detect long-term changes in the following habitats: sublittoral sands and muddy sands, maerl beds, littoral sands and mixed sediments,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Zostera</w:t>
            </w:r>
            <w:r>
              <w:rPr>
                <w:rFonts w:cs="Arial" w:ascii="Arial" w:hAnsi="Arial"/>
                <w:sz w:val="22"/>
                <w:lang w:val="en-GB"/>
              </w:rPr>
              <w:t xml:space="preserve"> beds, sublittoral rocks and littoral rocks and boulders (macrofauna and macrophytes),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Sabellaria alveolata</w:t>
            </w:r>
            <w:r>
              <w:rPr>
                <w:rFonts w:cs="Arial" w:ascii="Arial" w:hAnsi="Arial"/>
                <w:sz w:val="22"/>
                <w:lang w:val="en-GB"/>
              </w:rPr>
              <w:t xml:space="preserve"> reefs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Most of the monitoring methods have been tested and described at Brittany scale. All the methods (including mapping, sampling, species identification and counting, data management/GIS) will be quality tested for adoption at national level. Additional methods will be developed for other areas where appropriate (ex. In the Mediterranean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Posidonia</w:t>
            </w:r>
            <w:r>
              <w:rPr>
                <w:rFonts w:cs="Arial" w:ascii="Arial" w:hAnsi="Arial"/>
                <w:sz w:val="22"/>
                <w:lang w:val="en-GB"/>
              </w:rPr>
              <w:t>, cf corresponding fact sheet)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 be developed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UNIS classification will be used.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yet in scientific journals, yes in technical reports. Main one: Réseau benthique (REBENT). Développement d'un pilote Breton. Elaboration de l'avant-projet sommaire (APS). Ifremer direction de l'environnement et de l'aménagement littoral. Rapport RST.DEL/01.04/Brest – novembre 2001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applicable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ood. Needs improvements in classification. Not all the REBENT methods will be used in the development of the WFD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gitte Guillaumont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rigitte.guillaumont@ifremer.fr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ww.ifremer.fr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9:43:00Z</dcterms:created>
  <dc:creator>lco</dc:creator>
  <dc:description/>
  <dc:language>en-US</dc:language>
  <cp:lastModifiedBy>littlejohn_c</cp:lastModifiedBy>
  <cp:lastPrinted>2002-09-23T14:00:00Z</cp:lastPrinted>
  <dcterms:modified xsi:type="dcterms:W3CDTF">2002-10-10T09:43:00Z</dcterms:modified>
  <cp:revision>2</cp:revision>
  <dc:subject/>
  <dc:title>S/DIRECTION	:	Le</dc:title>
</cp:coreProperties>
</file>